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ałącznik nr 1 (b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Regulaminu konkursu na dzierżawę gruntu położonego w Parku Sielec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– Osoby prawne i jednostki organizacyj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Miejscowość, data:…………………….</w:t>
      </w:r>
    </w:p>
    <w:p>
      <w:pPr>
        <w:pStyle w:val="Normal"/>
        <w:jc w:val="right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391"/>
        <w:gridCol w:w="5746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 OSOBOW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łna nazwa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S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dziba i adres do korespondencji: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dziba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……..………………..…………nr domu……… nr lokalu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pocztowy…………..…miejscowość……………………………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oba umocowana do reprezentacji: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………………………… Nazwisko………………………………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SEL: __ __ __ __ __ __ __ __ __ __ 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P: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 __ __ - __ __ __ - __ __ - __ 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GON: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mer kontaktowy: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 __ __ - __ __ __ - __ __ 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PROPONOWANEJ DZIAŁALNOŚCI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dzaj proponowanej działalności (wraz ze szczegółowym opisem stanowiska i oferowanych usług):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ferowana stawka czynszu dzierżawnego za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dziennie: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niniejszego formularza załączam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. zdjęć / ……. strony wizualizacji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chemat zagospodarowania terenu dzierż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Własnoręczny podpis: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 xml:space="preserve">     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ne załączniki:</w:t>
      </w:r>
    </w:p>
    <w:p>
      <w:pPr>
        <w:pStyle w:val="Normal"/>
        <w:jc w:val="both"/>
        <w:rPr/>
      </w:pPr>
      <w:r>
        <w:rPr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5:00Z</dcterms:created>
  <dc:creator>UM</dc:creator>
  <dc:description/>
  <cp:keywords/>
  <dc:language>en-US</dc:language>
  <cp:lastModifiedBy>MONIKA  KULAWIK</cp:lastModifiedBy>
  <cp:lastPrinted>2017-05-05T11:23:00Z</cp:lastPrinted>
  <dcterms:modified xsi:type="dcterms:W3CDTF">2017-05-05T09:25:00Z</dcterms:modified>
  <cp:revision>2</cp:revision>
  <dc:subject/>
  <dc:title>Załącznik nr 2 </dc:title>
</cp:coreProperties>
</file>